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10800"/>
      </w:tblGrid>
      <w:tr>
        <w:trPr>
          <w:trHeight w:val="37" w:hRule="atLeast"/>
        </w:trPr>
        <w:tc>
          <w:tcPr>
            <w:tcW w:w="1080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Your Na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dress  City, State  ZIP  Phone  Email</w:t>
            </w:r>
          </w:p>
        </w:tc>
      </w:tr>
      <w:tr>
        <w:trPr/>
        <w:tc>
          <w:tcPr>
            <w:tcW w:w="1080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-time position detailing cars for growing local car dealership.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Scho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of stu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projec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 Colle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ak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al trai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Cross CPR cla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ysitting certif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er Job Tit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Name   City  State  Dates of employ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ter School Job Tit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Name   City  State  Dates of employ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ificant Volunteer Work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Name   City  State  Dates of voluntee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responsibility/achievement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et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et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1:48:00Z</dcterms:created>
  <dc:creator>Savetz Publishing, Inc.</dc:creator>
  <dc:description>Printable instant resume templates by Savetz Publishing, Inc. Download a resume template, open it in Microsoft Word, customize it and enter your information, and print your personalized resume.</dc:description>
  <cp:keywords>free printable instant resume templates</cp:keywords>
  <dc:language>en-US</dc:language>
  <cp:lastModifiedBy>D</cp:lastModifiedBy>
  <dcterms:modified xsi:type="dcterms:W3CDTF">2009-09-09T16:43:00Z</dcterms:modified>
  <cp:revision>6</cp:revision>
  <dc:subject/>
  <dc:title>Printable High School Student Resume</dc:title>
</cp:coreProperties>
</file>