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2970"/>
        <w:gridCol w:w="2404"/>
        <w:gridCol w:w="5426"/>
      </w:tblGrid>
      <w:tr>
        <w:trPr/>
        <w:tc>
          <w:tcPr>
            <w:tcW w:w="5374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537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manent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, State  ZI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in the Doctoral class of 2012 at State University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l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you? Why are you the best candidate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tional Schoo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ea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mpany Name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ity  State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es of emplo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mpany Name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ity  State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es of emplo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47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3:00Z</dcterms:modified>
  <cp:revision>7</cp:revision>
  <dc:subject/>
  <dc:title>Printable Graduate School Admissions Resume</dc:title>
</cp:coreProperties>
</file>